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pPr>
      <w:r>
        <w:rPr>
          <w:rStyle w:val="StrongEmphasis"/>
        </w:rPr>
        <w:t>Google rules that Google isn't a word</w:t>
      </w:r>
      <w:r>
        <w:rPr/>
        <w:br/>
        <w:br/>
        <w:t>In the article Google rules that Google isn't a word, the main focus is that people are now using the word Google as a verb when it in actuality is just a made up word. The author states that Google.com doesn’t want their trademarked name to become an everyday word however it is honestly out of their control. The author also makes the point of why should this really surprise Google because their name was derived from the English word googol. So I think that what he is trying to get at is that it is ridiculous to think that such a huge corporation’s name wouldn’t become a word especially if it’s just a modified version of a previous word.</w:t>
        <w:br/>
        <w:br/>
        <w:t>The author uses logos when he says toward the end of the article “</w:t>
      </w:r>
      <w:r>
        <w:rPr>
          <w:rStyle w:val="Emphasis"/>
        </w:rPr>
        <w:t>Trademark or not, speakers of English tend to use words however they like, which is why some product names become generic and others don’t”.</w:t>
      </w:r>
      <w:r>
        <w:rPr/>
        <w:t xml:space="preserve"> This is an example of logos because this is when he appeals to my mind and really gives an example that gets me thinking. With this sentence I realize that he is right, we do often tend to take words and do as we please with them and often many brand names do become generic names for things.</w:t>
        <w:br/>
        <w:br/>
        <w:t>In this article the author also states “</w:t>
      </w:r>
      <w:r>
        <w:rPr>
          <w:rStyle w:val="Emphasis"/>
        </w:rPr>
        <w:t>But people who use trademarked names as if they were ordinary nouns and verbs are likely to be told to cease and desist by the legal department”.</w:t>
      </w:r>
      <w:r>
        <w:rPr/>
        <w:t xml:space="preserve"> This is an example of when the author uses Pathos because he is appealing to the emotions of the reader. This example all makes us think about how we all use the word Google daily and in fact many of us do use it as a verb and we all know that we don’t want legal repercussions for doing it.</w:t>
        <w:br/>
        <w:br/>
        <w:t>I in the end believe that this is a ridiculous argument by Google because I mean come on, people will always do what they want and Google will never be able to control how its name will be used weather it is an actual verb or not.</w:t>
        <w:br/>
        <w:br/>
        <w:t>After analysis of this peace I believe that the author is making a strong point to appeal to the reader’s logic and to be quite honest he does do a very good job of doing so. He continuously states indirectly that it is ridiculous for Google to not want to people to use their name as a verb. He uses example such as Kodak and the apple’s I pod to make his point that often people take popular brand names and turn then generic and often also mold those names into words.</w:t>
        <w:br/>
        <w:br/>
        <w:t>I really do feel like not that many people would read this article and most likely anyone who would read this would be someone who searched for Google. This article was located on an educational web page so it is not widely viewed so there isn’t much criticism or comments. The author does a great job here of making very strong points and I fell that the article is very well written. There are however no pictures or images to assist a little in making the article more interesting. The site is also very bland and not very attractive which also may contribute to the low amounts of readers.</w:t>
        <w:br/>
        <w:br/>
        <w:t>This author though appears to be very credible which make the article fairly legitimate and the fact that it is located on an educational web page says a lot as well. So I felt that this was a very interesting article and the author did a very good job making all his poi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1:52:00Z</dcterms:created>
  <dc:creator>VISTA</dc:creator>
  <dc:description/>
  <dc:language>en-US</dc:language>
  <cp:lastModifiedBy>VISTA</cp:lastModifiedBy>
  <dcterms:modified xsi:type="dcterms:W3CDTF">2008-02-17T01:52:00Z</dcterms:modified>
  <cp:revision>2</cp:revision>
  <dc:subject/>
  <dc:title/>
</cp:coreProperties>
</file>